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ma:13-3594-1/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Pálné Bárdos R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0. február 19.-én tartandó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Csongrádi Kistérség Hulladékgazdálkodási Terve felülvizsgálatának jóváhagyása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Csongrád Város és Kistérsége Hulladékgazdálkodási Tervének Felülvizsgálata 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ongrád Város Önkormányzatának Képviselő-testülete 270/2004. (X. 22.) Ökt. határozatában jóváhagyta a 2004. évben elkészült Csongrádi Kistérség Hulladékgazdálkodási tervét és megállapította, hogy annak felülvizsgálat kétévenként esedékes a 2000. évi XLIII. törvény a hulladékgazdálkodásról 37. § (1) bekezdésének előírása alapj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ulladékgazdálkodási terve első felülvizsgálata 2007. évbe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ongrádi Kistérség Többcélú Társulás Tanácsa 2009. október 9.-én megtartott ülésén a 63/2009. (X.09.) CsKTT. számú határozatában döntött a hulladékgazdálkodási terv felülvizsgálatáról, melyre vonatkozó vállalkozási szerződést elkészítette és a VIKONA Környezetgazdálkodási Tanácsadó és Szolgáltató Bt. (6800 Hódmezővásárhely, Klauzál u. 34.) bízta meg annak elkészí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ulladékgazdálkodási terv 2009. évi felülvizsgálati anyaga elkészült, melyet a Társulás Tanácsa 2009. december 23.-án a 78/2009. (XII. 17.) CsKTT. számú határozatával fogadott el. </w:t>
      </w:r>
    </w:p>
    <w:p>
      <w:pPr>
        <w:pStyle w:val="Normal"/>
        <w:jc w:val="both"/>
        <w:rPr/>
      </w:pPr>
      <w:r>
        <w:rPr>
          <w:sz w:val="24"/>
          <w:szCs w:val="24"/>
        </w:rPr>
        <w:t>A Tanács döntése a társult önkormányzatok Képviselő-testületeinek a felülvizsgálat településekre vonatkozó részének jóváhagyása esetén válik hatályoss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ongrád Város és Kistérsége Hulladékgazdálkodási Tervének 2009. évi felülvizsgálati anyagát a Tisztelt Képviselő-testületet elé terjesztem annak megvitatására és a melléklet szerinti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, hogy a hulladékgazdálkodási előterjesztett terv felülvizsgálati anyagának Csongrád Városra vonatkozó részét megtárgyalni, az alábbi határozati javaslat elfogadni szíveskedjen.</w:t>
      </w:r>
    </w:p>
    <w:p>
      <w:pPr>
        <w:pStyle w:val="Normal"/>
        <w:tabs>
          <w:tab w:val="clear" w:pos="708"/>
          <w:tab w:val="left" w:pos="79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a Képviselő-testülete megtárgyalta a „Csongrádi Kistérség Hulladékgazdálkodási Terve felülvizsgálatának jóváhagyása.” című előterjesztést és az alábbi döntést hoz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 Képviselő-testület a hulladékgazdálkodási terv 2009. évi felülvizsgálatának Csongrád Városra vonatkozó részét az előterjesztéshez mellékelt formában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 Képviselő testület tagjai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Polgármesteri Hivatal Irodái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ongrádi Kistérség Többcélú Társulás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íz és Kommunális Kf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rosgondnok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, 2010. február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jc w:val="center"/>
        <w:rPr>
          <w:sz w:val="24"/>
          <w:szCs w:val="24"/>
        </w:rPr>
      </w:pPr>
      <w:r>
        <w:rPr>
          <w:sz w:val="24"/>
          <w:szCs w:val="24"/>
        </w:rPr>
        <w:t>Bedő Tamás</w:t>
      </w:r>
    </w:p>
    <w:p>
      <w:pPr>
        <w:pStyle w:val="Normal"/>
        <w:ind w:firstLine="3600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7"/>
        </w:tabs>
        <w:ind w:left="847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06:00Z</dcterms:created>
  <dc:creator>Csongrád</dc:creator>
  <dc:description/>
  <cp:keywords/>
  <dc:language>en-US</dc:language>
  <cp:lastModifiedBy>Pálné Bárdos Rita</cp:lastModifiedBy>
  <cp:lastPrinted>2009-07-16T08:25:00Z</cp:lastPrinted>
  <dcterms:modified xsi:type="dcterms:W3CDTF">2010-02-11T14:36:00Z</dcterms:modified>
  <cp:revision>8</cp:revision>
  <dc:subject/>
  <dc:title>Csongrád Város Polgármesterétől</dc:title>
</cp:coreProperties>
</file>